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řejné zakázky na služby:  II/602 hr. hraje – Pelhřimov, 8. a 9. stavba, PD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ou v otevřeném řízení podle § 56 zákona č. 134/2016 Sb., o zadávání veřejných zakáz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omáš Pípal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+420 564 602 387; +420 564 602 386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pipal.t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dpovídající číselně vyjádřitelným kritériím hodnoc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innosti spojené s realizací II/602 hr. kraje – Pelhřimov, 8. stavba – úsek č.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 v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 v Kč</w:t>
            </w:r>
          </w:p>
        </w:tc>
      </w:tr>
      <w:tr>
        <w:trPr>
          <w:trHeight w:val="3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rojektové dokumentace DÚ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územního rozhodnutí stav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D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DPS + soupisu prac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jištění vydání pravomocného stavebního povolení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ýkon autorského dozoru (rozsah 90 hod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á cena za  II/602 hr. kraje – Pelhřimov, 8. stavba – úsek č.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 v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 v Kč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innosti spojené s realizací II/602 hr. hraje – Pelhřimov, 9. stavb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 v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 v Kč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rojektové dokumentace DÚ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územního rozhodnutí stav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D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DPS + soupisu prac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jištění vydání pravomocného stavebního povolení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ýkon autorského dozoru (rozsah 90 hod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á cena za  II/602 hr. hraje – Pelhřimov, 9. stavb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 v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 v Kč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dková cena celk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 v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 v Kč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1701"/>
      </w:tblGrid>
      <w:tr>
        <w:trPr>
          <w:trHeight w:val="43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élka praxe člena realizačního týmu - vedoucího projektu (HIP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……………………….……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05:00Z</dcterms:created>
  <dc:creator>zakovsky</dc:creator>
  <dc:description/>
  <dc:language>en-US</dc:language>
  <cp:lastModifiedBy>Hamáček Pavel  Ing.,Bc.</cp:lastModifiedBy>
  <cp:lastPrinted>2010-05-24T14:30:00Z</cp:lastPrinted>
  <dcterms:modified xsi:type="dcterms:W3CDTF">2017-02-14T14:05:00Z</dcterms:modified>
  <cp:revision>2</cp:revision>
  <dc:subject/>
  <dc:title>Krycí list nabídky</dc:title>
</cp:coreProperties>
</file>